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15" w:leader="none"/>
        </w:tabs>
        <w:rPr/>
      </w:pPr>
      <w:r>
        <w:rPr/>
        <w:t>Tristar To</w:t>
        <w:tab/>
        <w:t>3/11/12</w:t>
        <w:br/>
        <w:t>U.S. History                                                                                                    4</w:t>
      </w:r>
    </w:p>
    <w:p>
      <w:pPr>
        <w:pStyle w:val="Normal"/>
        <w:tabs>
          <w:tab w:val="clear" w:pos="720"/>
          <w:tab w:val="left" w:pos="7215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ibliograph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Horace Mann. (2012). </w:t>
      </w:r>
      <w:r>
        <w:rPr>
          <w:rStyle w:val="Emphasis"/>
        </w:rPr>
        <w:t>Biography.com</w:t>
      </w:r>
      <w:r>
        <w:rPr/>
        <w:t xml:space="preserve">. Retrieved 08:05, Mar 12, 2012 from </w:t>
      </w:r>
      <w:hyperlink r:id="rId2">
        <w:r>
          <w:rPr>
            <w:rStyle w:val="InternetLink"/>
          </w:rPr>
          <w:t>http://www.biography.com/people/horace-mann-9397522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inehart, and Winston. "Chapter 8 Section 1." </w:t>
      </w:r>
      <w:r>
        <w:rPr>
          <w:i/>
          <w:iCs/>
        </w:rPr>
        <w:t>American Athem</w:t>
      </w:r>
      <w:r>
        <w:rPr/>
        <w:t xml:space="preserve">. By Holt. </w:t>
      </w:r>
      <w:r>
        <w:rPr>
          <w:i/>
          <w:iCs/>
        </w:rPr>
        <w:t>Http://my.hrw.com/tabnav/controller.jsp?isbn=0030411645</w:t>
      </w:r>
      <w:r>
        <w:rPr/>
        <w:t>. We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"Education Pays ..." </w:t>
      </w:r>
      <w:r>
        <w:rPr>
          <w:i/>
          <w:iCs/>
        </w:rPr>
        <w:t>U.S. Bureau of Labor Statistics</w:t>
      </w:r>
      <w:r>
        <w:rPr/>
        <w:t>. U.S. Bureau of Labor Statistics. Web. 12 Mar. 2012. &lt;http://www.bls.gov/emp/ep_chart_001.htm&gt;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"Sompop Jantraka." </w:t>
      </w:r>
      <w:r>
        <w:rPr>
          <w:i/>
          <w:iCs/>
        </w:rPr>
        <w:t>PBS</w:t>
      </w:r>
      <w:r>
        <w:rPr/>
        <w:t>. PBS. Web. 12 Mar. 2012. &lt;http://www.pbs.org/opb/thenewheroes/meet/sompop.html&gt;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"Obama Calls for Congress to Pass Education Reforms." </w:t>
      </w:r>
      <w:r>
        <w:rPr>
          <w:i/>
          <w:iCs/>
        </w:rPr>
        <w:t>CNN</w:t>
      </w:r>
      <w:r>
        <w:rPr/>
        <w:t>. 14 Mar. 2011. Web. 13 Mar. 2012. &lt;http://articles.cnn.com/2011-03-14/politics/no.child.left.behind_1_education-funding-education-secretary-arne-duncan-reforms?_s=PM:POLITICS&gt;.</w:t>
        <w:br/>
        <w:br/>
        <w:br/>
        <w:t xml:space="preserve">Bruce, Mary. "Obama: ‘No Child Left Behind’ Changes Will Allow States to Meet Higher Standards." </w:t>
      </w:r>
      <w:r>
        <w:rPr>
          <w:i/>
          <w:iCs/>
        </w:rPr>
        <w:t>Obama: ‘No Child Left Behind’ Changes Will Allow States to Meet Higher Standards-ABC News</w:t>
      </w:r>
      <w:r>
        <w:rPr/>
        <w:t>. Web. Mar.-Apr. 2012. &lt;http://abcnews.go.com/blogs/politics/2011/09/obama-no-child-left-behind-changes-will-allow-states-to-meet-higher-standards/&gt;.</w:t>
        <w:br/>
        <w:br/>
        <w:br/>
        <w:t xml:space="preserve">"Ed Reform by Undergrads." </w:t>
      </w:r>
      <w:r>
        <w:rPr>
          <w:i/>
          <w:iCs/>
        </w:rPr>
        <w:t>Ed Reform by Undergrads</w:t>
      </w:r>
      <w:r>
        <w:rPr/>
        <w:t>. Web. 13 Mar. 2012. &lt;http://edreformbyundergrads.wordpress.com/2011/04/21/no-child-left-behind-are-there-more-negative-than-positive-effects/&gt;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 xml:space="preserve">nochildleftbehind-summary pdf” Web. 13. Mar. 2012. </w:t>
      </w:r>
    </w:p>
    <w:p>
      <w:pPr>
        <w:pStyle w:val="Normal"/>
        <w:jc w:val="center"/>
        <w:rPr>
          <w:u w:val="single"/>
        </w:rPr>
      </w:pPr>
      <w:hyperlink r:id="rId3">
        <w:r>
          <w:rPr>
            <w:rStyle w:val="InternetLink"/>
          </w:rPr>
          <w:t>http://www.ocvts.org/webdocs/district-policy/nochildleftbehind-summary-pdf.pdf</w:t>
        </w:r>
      </w:hyperlink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"Archived: Executive Summary of the No Child Left Behind Act of 2001." </w:t>
      </w:r>
      <w:r>
        <w:rPr>
          <w:i/>
          <w:iCs/>
        </w:rPr>
        <w:t>302 Found</w:t>
      </w:r>
      <w:r>
        <w:rPr/>
        <w:t>. Web. 13 Mar. 2012. &lt;http://www2.ed.gov/nclb/overview/intro/execsumm.htm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graphy.com/people/horace-mann-9397522" TargetMode="External"/><Relationship Id="rId3" Type="http://schemas.openxmlformats.org/officeDocument/2006/relationships/hyperlink" Target="http://www.ocvts.org/webdocs/district-policy/nochildleftbehind-summary-pdf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07:00Z</dcterms:created>
  <dc:creator>user</dc:creator>
  <dc:description/>
  <cp:keywords/>
  <dc:language>en-US</dc:language>
  <cp:lastModifiedBy>user</cp:lastModifiedBy>
  <dcterms:modified xsi:type="dcterms:W3CDTF">2012-03-13T05:03:00Z</dcterms:modified>
  <cp:revision>3</cp:revision>
  <dc:subject/>
  <dc:title>Tristar To</dc:title>
</cp:coreProperties>
</file>